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9479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17562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8533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