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744680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1328227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514682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