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79941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51475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21459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82365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797318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57046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74148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561133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