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561996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690498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9279734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223619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