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95701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24362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30217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19144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6686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94257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7791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98168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76446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94618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25440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31784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03571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15528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88135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8039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16980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23411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2544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21167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65413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33672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14320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24257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69660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16925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35837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90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21534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60232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014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49842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65009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55994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16857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45862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29828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69102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26648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