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0200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3546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67176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02088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5195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5656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2891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72618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8406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3148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3878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8507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54897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052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2042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8576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36671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89566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6804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4281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34959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86039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73798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064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7459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42652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07481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3029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06547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6384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0290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827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27610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478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63452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26414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1922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9432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788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