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45149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60497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99088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27940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