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08133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29377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82412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00153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