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44551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118838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33666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85231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