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620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7303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132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894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