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0380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379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193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1871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