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6421313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0062204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2449011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6686281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8558675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8819327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5142309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1549514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898950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0066006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6811518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