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rashCourse Crash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Vincent H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designed for impatient people who wants to test \feel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\feel, you need to get this required pack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g++ (4.4, 4.5, 4.6, 4.7 or higher) OR Clang (3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MPI : openmpi (preferred) or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Boost (1.39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Petsc (2.3.3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Cmake (2.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Gmsh (can be found at &lt;a href="http://www.geuz.org/gmsh"&gt;http://www.geuz.org/gmsh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ibxm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ll this packages are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ing Building \feel from source on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eel is distributed as a tarball once in a while. The tarbal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code.google.com/p/feelpp/downloads/list"&gt;&lt;/a&gt;http://code.google.com/p/feelpp/downloads/list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tarball. Then follow the step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t&gt;x, y, z &lt;/tt&gt;with the correspond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 xzf feel-x.y.z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fee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n the current directory as the source on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eelppSrcDir=`pwd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ing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tice that 4 Gbytes of RAM is a minimum to make \feel compiling (with &lt;tt&gt;GCC&lt;/tt&gt;), with clang, the memory footprint i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\feel and a test application, we create a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buildDir=`pwd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we are able to compile our first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$buil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$FeelppSr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build the entire librarie (with DebWithRelInfo option) and a dummy program to presents the \feel's abil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cedure to install as a system librarie \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ello Feel++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roduction to the aim and the way to do with \feel, we provide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Hello World&lt;/tt&gt; program to evaluat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h About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olve the simplest problem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Delta u &amp;= 1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_{|\partial \Omega} &amp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Omega \in \mathbb{R}^n, n\in{1,2,3}\f$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 written in variationa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looks for \f$v\in H^1\left( \Omega \right)\f$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\left( u,v \right)&amp;=l\left( v 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all v &amp;\in H^1\left( \Omega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\left( u,v \right)&amp;=\int_{\Omega} \nabla u \cdot \nabla v 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\left( v \right) &amp;= \int_{\Omega}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\feel is to provide the simplest way to write the $a$ and $f$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crete point of view, we introduce \f$V_h\subset H^1\left( \Omega \right)\f$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_h = \left\{ v \in C^0\left( \Omega \right), \forall K\in \mathcal{T}_h, \right.v\left|_K \in P_1\left( K \right) \right\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mathcal{T}_h\f$ is the set of element \f$K\f$ forming the mesh of \f$\Omega\f$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look for \f$u_h \in V_h\f$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rall v_h\in V_h, a\left( u_h,v_h \right)=l\left( v_h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de Abo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here to declare that we want to use the namespace \fe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 the command line options to the created environnement and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(basics \feel options, application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e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nv( _argc=argc, _argv=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desc=feel_opt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directory=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about=about(_name="qs_laplaci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author="Feel++ Consorti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email="feelpp-devel@feelpp.org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the mesh, the approximation space and our test an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h = unitSqua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h = Pch&lt;1&gt;( me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u = Vh-&gt;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 = Vh-&gt;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now our bilinear and linear forms, we add the homogeneous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solve the discretized (linear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 = form1( _test=V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integrate(_range=elements(me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xpr=id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a = form2( _trial=Vh, _test=V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integrate(_range=elements(me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xpr=gradt(u)*trans(grad(v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+=on(_range=boundaryfaces(mesh), _rhs=l, _element=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expr=constant(0.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olve(_rhs=l,_solution=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eel provides the possibility to sav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e = exporter( _mesh=me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-&gt;add( "u", 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-&gt;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irst First execution &amp; viz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at part of code, pleas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$FeelppSrcDir/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code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feelpp_qs_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_laplacian-1_0.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_laplacian-1.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_laplacian.tim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_laplacian.u-1_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_laplacian-1_0.geo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_laplacian.pid-1_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.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zualise the results using any Ensight file reader, such as Para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\verb=qs_laplacian-1.so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view qs_laplacian-1.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look to the differents op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feelpp_qs_laplacian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