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74927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67691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25481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080127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