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121728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784964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78875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635300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