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11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73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16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391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649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9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706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39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684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231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3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545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881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648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22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