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2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55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70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67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0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39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3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70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86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94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5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82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7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