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517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339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246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004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713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89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089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09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548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419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885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301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76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