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46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90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01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36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986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4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21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703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56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14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38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63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1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43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555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