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90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8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867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70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59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15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7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7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39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02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7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55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42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107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5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0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