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758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125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796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51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302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227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34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016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577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067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767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358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149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686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023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138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470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