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765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072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622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2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857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6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090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935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197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372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452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449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734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851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450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