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66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357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770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844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820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65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433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287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677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725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9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087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75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