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208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823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263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782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2416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794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759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2536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680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996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9578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469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385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286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810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