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121174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664102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881677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217936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490306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540727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894682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602194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878640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027598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10727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68850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912575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724596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146226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583418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897274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