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15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01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171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910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23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12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710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883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349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90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51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7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159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7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583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49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92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