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706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7819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4515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1948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37331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9027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25533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2747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5467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0253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181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61930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965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