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7452132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701479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23239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