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02086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90410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81113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60727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03400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36175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28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49601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44358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8209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83192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2060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15192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80312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57835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24375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87895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36281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80251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3494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02078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47431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92123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8802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1571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2808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7321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78329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59404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78529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45055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92046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79614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3335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57533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445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13161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01675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26601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